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6610"/>
      </w:tblGrid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er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 Orff (1895-198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n in Munich, Germ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an studying organ and cello but was more interested in composing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r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torio (Choir and Orchestra)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xt/Influence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German and Latin poems and text written during the medieval era by goliards (defrocked monks and minstrel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ff liked the poems because of the variety of emotions described throughout the verses. He selected 24 verses from the 46 available to him with the aid of a law student by the name of Michael Hoffm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intended to be a semi-theatrical piece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ying feature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iniscent of Gregorian ch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poems by medieval goliar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main theme in O Fortu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ifficult solos set in the highest ranges of the instrument/voice or solos with instructions to sing a certain way (like the tenor solo in Olim Lacus Columeram where the soloist must sing in falsetto to imitate a burning swan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itional Styl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Elementare Musik’ a concept created by Orff which unifies the arts much like the Greek Muses had. Carmina Burana is a unity of sound, dance, poetry, visual arts, and theat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 was mostly based on the idea of a\the wheel of fortune (not the game show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rff was heavily influenced by Stravinsky’s ‘Les Noces’</w:t>
            </w:r>
            <w:r>
              <w:rPr/>
              <w:t xml:space="preserve"> 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y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alibri;Century Gothic" w:hAnsi="Calibri;Century Gothic" w:cs="Arial"/>
                <w:lang w:val="en"/>
              </w:rPr>
            </w:pPr>
            <w:r>
              <w:rPr>
                <w:rFonts w:cs="Arial" w:ascii="Calibri;Century Gothic" w:hAnsi="Calibri;Century Gothic"/>
                <w:lang w:val="en"/>
              </w:rPr>
              <w:t>Mostly written in a style similar to plainsong (Gregorian chant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Calibri;Century Gothic" w:hAnsi="Calibri;Century Gothic" w:cs="Arial"/>
                <w:lang w:val="en"/>
              </w:rPr>
            </w:pPr>
            <w:r>
              <w:rPr>
                <w:rFonts w:cs="Arial" w:ascii="Calibri;Century Gothic" w:hAnsi="Calibri;Century Gothic"/>
                <w:lang w:val="en"/>
              </w:rPr>
              <w:t xml:space="preserve">Counterpoint melody is rarely u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Calibri;Century Gothic" w:hAnsi="Calibri;Century Gothic" w:cs="Arial"/>
                <w:lang w:val="en"/>
              </w:rPr>
            </w:pPr>
            <w:r>
              <w:rPr>
                <w:rFonts w:cs="Arial" w:ascii="Calibri;Century Gothic" w:hAnsi="Calibri;Century Gothic"/>
                <w:lang w:val="en"/>
              </w:rPr>
              <w:t>Pretty conjunct and distinct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mony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ple harmonic structure, vocalists are often supported by a sustained bass not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very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arallel harmony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ality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al (avoids chromatic or atonal idioms)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er changes frequent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 conversational with the changes rhythms and pau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inato is frequently used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armina Burana is divided into five major sections and contains 25 movements in total (O Fortuna opens and closes the piece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s divided into three main scenes: the joy of spring, drinking, and lo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The movements within each scene are marked with an </w:t>
            </w:r>
            <w:r>
              <w:rPr>
                <w:rFonts w:cs="Arial"/>
                <w:i/>
                <w:iCs/>
                <w:sz w:val="24"/>
                <w:szCs w:val="24"/>
              </w:rPr>
              <w:t>attacca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ur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phon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Organum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br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O Fortuna, the timbre is almost barbaric at time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 other movements it sounds very sweet and rich.</w:t>
            </w:r>
            <w:r>
              <w:rPr/>
              <w:t xml:space="preserve"> </w:t>
            </w:r>
          </w:p>
        </w:tc>
      </w:tr>
      <w:tr>
        <w:trPr>
          <w:trHeight w:val="6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ge dynamic contras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05:00Z</dcterms:created>
  <dc:creator>Isabel</dc:creator>
  <dc:description/>
  <cp:keywords/>
  <dc:language>en-US</dc:language>
  <cp:lastModifiedBy>CHS Music</cp:lastModifiedBy>
  <dcterms:modified xsi:type="dcterms:W3CDTF">2009-12-11T16:05:00Z</dcterms:modified>
  <cp:revision>2</cp:revision>
  <dc:subject/>
  <dc:title>Composer</dc:title>
</cp:coreProperties>
</file>